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10</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bCs/>
          <w:sz w:val="32"/>
          <w:szCs w:val="32"/>
        </w:rPr>
        <w:t>医用一次性隔离衣</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1</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医用一次性隔离衣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医用一次性隔离衣  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10</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医用一次性隔离衣</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2-01T07: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