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市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三</w:t>
      </w:r>
      <w:r>
        <w:rPr>
          <w:rFonts w:ascii="方正小标宋简体" w:hAnsi="方正小标宋简体" w:eastAsia="方正小标宋简体"/>
          <w:sz w:val="44"/>
          <w:szCs w:val="44"/>
        </w:rPr>
        <w:t>院关于聘请法律顾问相关要求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推进依法治院，规范医院管理，防范法律风险，根据</w:t>
      </w:r>
      <w:r>
        <w:rPr>
          <w:rFonts w:ascii="仿宋_GB2312" w:hAnsi="仿宋_GB2312" w:eastAsia="仿宋_GB2312"/>
          <w:sz w:val="32"/>
          <w:szCs w:val="32"/>
          <w:lang w:eastAsia="zh-CN"/>
        </w:rPr>
        <w:t>法治医院建设相关要求</w:t>
      </w:r>
      <w:r>
        <w:rPr>
          <w:rFonts w:ascii="仿宋_GB2312" w:hAnsi="仿宋_GB2312" w:eastAsia="仿宋_GB2312"/>
          <w:sz w:val="32"/>
          <w:szCs w:val="32"/>
        </w:rPr>
        <w:t>以及管理工作需要，经研究决定，按程序重新聘请一名法律顾问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法律顾问的工作职责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协助医院处理一般性的法律事务，包括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解答医院日常事务的法律咨询，发表相关的律师意见或建议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为医院草拟、审查、修改合同、协议书等法律文书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应医院要求，就医院的制度建设和规范管理提出意见或建议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应医院要求，就涉及医院的法律纠纷进行法律分析、论证，提出解决方案，出具律师意见书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应医院委托，对相关业务单位进行资信调查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应医院委托代为参加调解、谈判等非诉讼活动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yellow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不定期对医院的相关人员进行法律知识培训，</w:t>
      </w:r>
      <w:r>
        <w:rPr>
          <w:rFonts w:ascii="仿宋_GB2312" w:hAnsi="仿宋_GB2312" w:eastAsia="仿宋_GB2312"/>
          <w:sz w:val="32"/>
          <w:szCs w:val="32"/>
        </w:rPr>
        <w:t>每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双方商定的其他法律事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接受医院的委托，提供专案、专项等特别法律服务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为医院提供涉及及经济、民事、知识产权、劳动、行政等进入诉讼、仲裁法律程序的专案代理法律服务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为医院提供重大项目谈判，对外投资、重并购、破产等非诉讼法律服务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法律服务方式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就医院在经营过程中遇到的一般法律咨询，随时通过电话、传真、电子邮件、面谈形式提供法律服务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应医院要求，及时前往医院处了解诉讼案情，非诉讼纠纷方面给予相关法律方面的解答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根据医院需求，就其经营、管理等决策活动提供法律咨询意见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应医院要求，对重要事项出具法律意见或咨询建议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应医院要求，发出律师函给相应单位和个人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根据具体情况，以医院要求的其他服务方式提供法律服务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法律顾问单位受聘条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参聘律师所在的律所条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具有国家法律规定执业资质的律师事务所（必须具备相关司法部门颁发的执业许可证，行政主管部门核发的营业执照、组织机构代码证、税务登记证，注册律师具有司法部门颁发的律师执业资格证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在芜湖市有常驻机构及办公场所，具备与开展业务相适应的条件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有规范、健全的服务质量控制体系和内部管理制度；有良好的社会信誉，近三年内没有违反职业道德和违法执业行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具有医疗机构法律服务的经验，且有固定的外派代理律师专职为我院提供全面、快捷、专业性强的法律相关服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应聘律师条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遵守宪法和国家法律法规，具有较高的政治思想觉悟和良好的职业道德，具有奉献精神和团队精神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身体健康，能胜任法律顾问岗位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年龄条件：</w:t>
      </w:r>
      <w:r>
        <w:rPr>
          <w:rFonts w:eastAsia="仿宋_GB2312" w:ascii="仿宋_GB2312" w:hAnsi="仿宋_GB2312"/>
          <w:sz w:val="32"/>
          <w:szCs w:val="32"/>
        </w:rPr>
        <w:t>35</w:t>
      </w:r>
      <w:r>
        <w:rPr>
          <w:rFonts w:ascii="仿宋_GB2312" w:hAnsi="仿宋_GB2312" w:eastAsia="仿宋_GB2312"/>
          <w:sz w:val="32"/>
          <w:szCs w:val="32"/>
        </w:rPr>
        <w:t>周岁—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周岁以下（年龄计算截止到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），</w:t>
      </w:r>
      <w:r>
        <w:rPr>
          <w:rFonts w:ascii="仿宋_GB2312" w:hAnsi="仿宋_GB2312" w:eastAsia="仿宋_GB2312"/>
          <w:sz w:val="32"/>
          <w:szCs w:val="32"/>
        </w:rPr>
        <w:t>律师执业年限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具有丰富的诉讼经验，有一定的司法实践能力以及医学教育背景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有责任心。院内诉讼案件做到积极了解案情、掌握案情，参与医患谈判，对有关病历进行详细地阅读，认真分析医院内有关专家对此案的会诊意见，必要时查阅相关医学文献，对案件进行全面研究和论证。对于非诉讼纠纷第一时间给予解答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未受到司法行政机关和律师协会的处理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条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</w:rPr>
        <w:t>工作时间每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月</w:t>
      </w:r>
      <w:r>
        <w:rPr>
          <w:rFonts w:ascii="仿宋_GB2312" w:hAnsi="仿宋_GB2312" w:eastAsia="仿宋_GB2312"/>
          <w:color w:val="000000"/>
          <w:sz w:val="32"/>
          <w:szCs w:val="32"/>
        </w:rPr>
        <w:t>不少于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次，每次至少半天在医院进行面对面服务</w:t>
      </w:r>
      <w:r>
        <w:rPr>
          <w:rFonts w:ascii="仿宋_GB2312" w:hAnsi="仿宋_GB2312" w:eastAsia="仿宋_GB2312"/>
          <w:color w:val="000000"/>
          <w:sz w:val="32"/>
          <w:szCs w:val="32"/>
        </w:rPr>
        <w:t>；</w:t>
      </w:r>
      <w:r>
        <w:rPr>
          <w:rFonts w:ascii="仿宋_GB2312" w:hAnsi="仿宋_GB2312" w:eastAsia="仿宋_GB2312"/>
          <w:sz w:val="32"/>
          <w:szCs w:val="32"/>
        </w:rPr>
        <w:t>其他法律咨询等事项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内予以应答回复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受聘律师每年接受院内相关部门考核，根据考核结果续签第二年合同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提供总代理案件数以及医学案件数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服务期内发生的医疗纠纷诉讼代理费给予一定折扣优惠，优惠力度自行报价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预算费用及合同期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年咨询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</w:rPr>
        <w:t>000</w:t>
      </w:r>
      <w:r>
        <w:rPr>
          <w:rFonts w:ascii="仿宋_GB2312" w:hAnsi="仿宋_GB2312" w:eastAsia="仿宋_GB2312"/>
          <w:color w:val="000000"/>
          <w:sz w:val="32"/>
          <w:szCs w:val="32"/>
        </w:rPr>
        <w:t>元。</w:t>
      </w:r>
      <w:r>
        <w:rPr>
          <w:rFonts w:ascii="仿宋_GB2312" w:hAnsi="仿宋_GB2312" w:eastAsia="仿宋_GB2312"/>
          <w:sz w:val="32"/>
          <w:szCs w:val="32"/>
        </w:rPr>
        <w:t>合同期限三年，一年一签，按法律咨询服务情况进行年度考核，考核评分达</w:t>
      </w:r>
      <w:r>
        <w:rPr>
          <w:rFonts w:eastAsia="仿宋_GB2312" w:ascii="仿宋_GB2312" w:hAnsi="仿宋_GB2312"/>
          <w:sz w:val="32"/>
          <w:szCs w:val="32"/>
        </w:rPr>
        <w:t>80</w:t>
      </w:r>
      <w:r>
        <w:rPr>
          <w:rFonts w:ascii="仿宋_GB2312" w:hAnsi="仿宋_GB2312" w:eastAsia="仿宋_GB2312"/>
          <w:sz w:val="32"/>
          <w:szCs w:val="32"/>
        </w:rPr>
        <w:t>分续签第二年服务合同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文字 Char"/>
    <w:basedOn w:val="Style14"/>
    <w:qFormat/>
    <w:rPr>
      <w:rFonts w:ascii="宋体" w:hAnsi="宋体" w:eastAsia="宋体" w:cs="宋体"/>
      <w:kern w:val="0"/>
      <w:sz w:val="24"/>
      <w:szCs w:val="24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0" w:after="15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2:08:00Z</dcterms:created>
  <dc:creator>Administrator</dc:creator>
  <dc:description/>
  <dc:language>en-US</dc:language>
  <cp:lastModifiedBy>Administrator</cp:lastModifiedBy>
  <cp:lastPrinted>2020-01-21T10:22:00Z</cp:lastPrinted>
  <dcterms:modified xsi:type="dcterms:W3CDTF">2022-10-08T01:26:3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